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2013 – 2014  уч. год.</w:t>
      </w:r>
    </w:p>
    <w:p>
      <w:pPr>
        <w:pStyle w:val="Normal"/>
        <w:ind w:left="-798" w:hanging="456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Рассмотрено                                                         Согласовано                                                         Утверждено</w:t>
        <w:br/>
        <w:t xml:space="preserve">             Руководитель МО                                                Заместитель по УВР                                          Руководитель МБОУ</w:t>
        <w:br/>
        <w:t xml:space="preserve">             Манькова С.Н. / ---------------/                                   МБОУ «ВСОШ №3»                                            «ВСОШ №3»</w:t>
        <w:br/>
        <w:t xml:space="preserve">             Протокол № --- от                                                Тимохина О.А./----------------/                            Шеваловский А.В. / --------------- /</w:t>
        <w:br/>
        <w:t xml:space="preserve">             «29    »августа                2013 г.                                   «  2  » сентября-2013 г.                                      Приказ №125 от      </w:t>
        <w:br/>
        <w:t xml:space="preserve">                                                                                                                                                                              « 5    » сентября  2013г.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 xml:space="preserve">                                </w:t>
      </w:r>
    </w:p>
    <w:p>
      <w:pPr>
        <w:pStyle w:val="Normal"/>
        <w:ind w:left="228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Рабочая программа по учебному предмет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МБОУ «Высокогорская средняя общеобразовательная   школа № 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Высокогорского муниципального  района Республики Татарстан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 xml:space="preserve">Варакиной Марины  Ивановны, учителя высшей квалификационной категории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по биологии  в 7  «А», «Б»  классах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Рассмотрена на заседании</w:t>
      </w:r>
    </w:p>
    <w:p>
      <w:pPr>
        <w:pStyle w:val="Normal"/>
        <w:tabs>
          <w:tab w:val="clear" w:pos="708"/>
          <w:tab w:val="left" w:pos="3780" w:leader="none"/>
        </w:tabs>
        <w:ind w:left="8640" w:hanging="3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>Педагогического совета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т     29     августа  2013 года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2013 – 2014  уч.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 для рабоч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бочая программа по        </w:t>
      </w:r>
      <w:r>
        <w:rPr>
          <w:b/>
          <w:i/>
          <w:sz w:val="28"/>
          <w:szCs w:val="28"/>
          <w:u w:val="single"/>
        </w:rPr>
        <w:t>биологии для 7 а, б классов</w:t>
      </w:r>
      <w:r>
        <w:rPr>
          <w:sz w:val="28"/>
          <w:szCs w:val="28"/>
        </w:rPr>
        <w:t xml:space="preserve">       составлены на основе</w:t>
      </w:r>
      <w:r>
        <w:rPr>
          <w:rFonts w:eastAsia="Calibri;Century Gothic"/>
          <w:sz w:val="28"/>
          <w:szCs w:val="28"/>
        </w:rPr>
        <w:t>:</w:t>
      </w:r>
    </w:p>
    <w:p>
      <w:pPr>
        <w:pStyle w:val="Normal"/>
        <w:autoSpaceDE w:val="fals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Закона Российской Федерации «Об образовании» (в действующей редакции);</w:t>
      </w:r>
    </w:p>
    <w:p>
      <w:pPr>
        <w:pStyle w:val="Normal"/>
        <w:autoSpaceDE w:val="fals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autoSpaceDE w:val="fals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3"/>
        <w:jc w:val="both"/>
        <w:rPr/>
      </w:pPr>
      <w:r>
        <w:rPr>
          <w:sz w:val="28"/>
          <w:szCs w:val="28"/>
          <w:lang w:val="ru-RU"/>
        </w:rPr>
        <w:t>- приказ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  <w:lang w:val="ru-RU"/>
        </w:rPr>
        <w:t xml:space="preserve"> МО и Н РТ от 9 июля  2012 года №4154/12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  <w:lang w:val="ru-RU"/>
        </w:rPr>
        <w:t xml:space="preserve">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3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иказ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  <w:lang w:val="ru-RU"/>
        </w:rPr>
        <w:t xml:space="preserve">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Style21"/>
        <w:widowControl/>
        <w:tabs>
          <w:tab w:val="clear" w:pos="708"/>
          <w:tab w:val="left" w:pos="653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50"/>
          <w:sz w:val="28"/>
          <w:szCs w:val="28"/>
        </w:rPr>
        <w:t xml:space="preserve">- приказа Министерства образования и науки Российской Федерации от 1 февраля </w:t>
      </w:r>
      <w:r>
        <w:rPr>
          <w:rStyle w:val="FontStyle61"/>
          <w:sz w:val="28"/>
          <w:szCs w:val="28"/>
        </w:rPr>
        <w:t xml:space="preserve">2.012 </w:t>
      </w:r>
      <w:r>
        <w:rPr>
          <w:rStyle w:val="FontStyle50"/>
          <w:sz w:val="28"/>
          <w:szCs w:val="28"/>
        </w:rPr>
        <w:t xml:space="preserve">года № </w:t>
      </w:r>
      <w:r>
        <w:rPr>
          <w:rStyle w:val="FontStyle61"/>
          <w:sz w:val="28"/>
          <w:szCs w:val="28"/>
        </w:rPr>
        <w:t xml:space="preserve">74 </w:t>
      </w:r>
      <w:r>
        <w:rPr>
          <w:rStyle w:val="FontStyle50"/>
          <w:sz w:val="28"/>
          <w:szCs w:val="28"/>
        </w:rPr>
        <w:t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autoSpaceDE w:val="fals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autoSpaceDE w:val="fals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exact" w:line="319"/>
        <w:ind w:right="2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autoSpaceDE w:val="fals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 Закона Республики Татарстан «Об образовании» (в действующей редакции);</w:t>
      </w:r>
    </w:p>
    <w:p>
      <w:pPr>
        <w:pStyle w:val="Normal"/>
        <w:autoSpaceDE w:val="fals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autoSpaceDE w:val="fals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Федерального компонента  государственного стандарта общего образования, утвержденного приказом МО РФ №1089 от 05.03.2004г, Примерной программы основного  общего образования (Сборник нормативных документов. Биология. Федеральный компонент государственного стандарта. Примерные программы по биологии. - М.: Дрофа, 2007). Программы для общеобразовательных учреждений. Биология.5-11 классы/авт.сост. А.Е.Андреева и др.; под ред. Д.И. Трайтака, Н.Д. Андреевой, М.: Мнемозина, 2008г полностью отражающих содержание Примерной программы, с дополнениями, не превышающими требований к уровню подготовки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 Трайтак Д.И., Суматохин С.В.. Биология: Животные.7 класс.: Учебник для общеобразовательных учреждений, - М.Мнемозина, 2006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ематическое планирование уроков биологии в 7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tbl>
      <w:tblPr>
        <w:tblW w:w="16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8"/>
        <w:gridCol w:w="76"/>
        <w:gridCol w:w="110"/>
        <w:gridCol w:w="3497"/>
        <w:gridCol w:w="124"/>
        <w:gridCol w:w="684"/>
        <w:gridCol w:w="44"/>
        <w:gridCol w:w="80"/>
        <w:gridCol w:w="640"/>
        <w:gridCol w:w="6"/>
        <w:gridCol w:w="50"/>
        <w:gridCol w:w="304"/>
        <w:gridCol w:w="2690"/>
        <w:gridCol w:w="15"/>
        <w:gridCol w:w="761"/>
        <w:gridCol w:w="532"/>
        <w:gridCol w:w="325"/>
        <w:gridCol w:w="133"/>
        <w:gridCol w:w="1132"/>
        <w:gridCol w:w="798"/>
        <w:gridCol w:w="31"/>
        <w:gridCol w:w="18"/>
        <w:gridCol w:w="370"/>
        <w:gridCol w:w="16"/>
        <w:gridCol w:w="1355"/>
        <w:gridCol w:w="345"/>
        <w:gridCol w:w="42"/>
        <w:gridCol w:w="54"/>
        <w:gridCol w:w="26"/>
        <w:gridCol w:w="94"/>
        <w:gridCol w:w="520"/>
        <w:gridCol w:w="18"/>
        <w:gridCol w:w="6"/>
        <w:gridCol w:w="65"/>
        <w:gridCol w:w="147"/>
        <w:gridCol w:w="3"/>
        <w:gridCol w:w="18"/>
        <w:gridCol w:w="6"/>
        <w:gridCol w:w="23"/>
        <w:gridCol w:w="42"/>
        <w:gridCol w:w="292"/>
        <w:gridCol w:w="86"/>
        <w:gridCol w:w="375"/>
      </w:tblGrid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 п</w:t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аботы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клеточные животные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клеточные живот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еспозвоночные.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Черви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Моллюски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Членистоногие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Хордовые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тип Бесчерепные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тип Черепные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Рыбы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Земноводные 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Пресмыкающиеся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Птицы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Млекопитающие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ч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 xml:space="preserve">29+ 2 экскурсии 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</w:tr>
      <w:tr>
        <w:trPr>
          <w:trHeight w:val="440" w:hRule="atLeast"/>
        </w:trPr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ма    урок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боты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уроку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Введение. ( 2ч)</w:t>
            </w:r>
          </w:p>
          <w:p>
            <w:pPr>
              <w:pStyle w:val="Normal"/>
              <w:rPr/>
            </w:pPr>
            <w:r>
              <w:rPr/>
              <w:t>1.Значение и разнообразие животного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, Красная Книга РТ, РФ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расной книгой РТ 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оология-наука о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, фотографии животных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ка животного мира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Одноклеточные животные </w:t>
            </w:r>
          </w:p>
          <w:p>
            <w:pPr>
              <w:pStyle w:val="Normal"/>
              <w:rPr/>
            </w:pPr>
            <w:r>
              <w:rPr/>
              <w:t>(6 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щая характеристика одноклеточных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стенд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ип Саркожгутиконосцы. Класс Саркодовые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 № 1</w:t>
            </w:r>
          </w:p>
          <w:p>
            <w:pPr>
              <w:pStyle w:val="Normal"/>
              <w:rPr/>
            </w:pPr>
            <w:r>
              <w:rPr/>
              <w:t>Изучение одноклеточных под микроско-пом.</w:t>
            </w:r>
          </w:p>
          <w:p>
            <w:pPr>
              <w:pStyle w:val="Normal"/>
              <w:rPr/>
            </w:pPr>
            <w:r>
              <w:rPr/>
              <w:t>Пр.р. №2 Изучение мела под микроско-пом.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биологическая лаборатория, микроскопы, мел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ласс Жгутиконосцы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 № 3</w:t>
            </w:r>
          </w:p>
          <w:p>
            <w:pPr>
              <w:pStyle w:val="Normal"/>
              <w:rPr/>
            </w:pPr>
            <w:r>
              <w:rPr/>
              <w:t>Изучение эвглены зеленой и вольвокса.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биол. лаборатории, микроскопы, готовые микропрепараты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ип инфузории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 №4 Изучение простейших в сенном настое.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ой настой, биол. лаборато-рии, микроскопы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Тип Споровики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электронные учебные посо-бия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ОЖ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Значение простейших в природе 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учебные пособия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разноуровневые.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ОЖ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Многоклеточные животны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 ч, из них 1ч- экскурсия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ишечнополостные (3 ч)</w:t>
            </w:r>
          </w:p>
          <w:p>
            <w:pPr>
              <w:pStyle w:val="Normal"/>
              <w:rPr/>
            </w:pPr>
            <w:r>
              <w:rPr/>
              <w:t>9. Общая характеристика многоклеточных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учебные пособия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Тип кишечнополостные. Гидра-пресноводный поли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 5 Изучение микропрепарата пресноводной  гид-ры. П.р № 6</w:t>
            </w:r>
          </w:p>
          <w:p>
            <w:pPr>
              <w:pStyle w:val="Normal"/>
              <w:rPr/>
            </w:pPr>
            <w:r>
              <w:rPr/>
              <w:t>Наблюдение за прессноводной гид-рой в аквариу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биологические лаборатории., микроскопы, живые гидры, микропрепараты готовые, рельеф-ная таблица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Многообразие и значение кишечнополостных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учебные посо-бия, презентация медуз., влажный препарат «Медузы»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Ур А,В,С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Черви. (4 ч)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бщая характеристика червей. Тип Плоские черви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электронные учебники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Гельминты-паразитические </w:t>
            </w:r>
          </w:p>
          <w:p>
            <w:pPr>
              <w:pStyle w:val="Normal"/>
              <w:rPr/>
            </w:pPr>
            <w:r>
              <w:rPr/>
              <w:t>плоские черв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, электронные учебные пособия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ОЖ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Тип Круглые черв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7</w:t>
            </w:r>
          </w:p>
          <w:p>
            <w:pPr>
              <w:pStyle w:val="Normal"/>
              <w:rPr/>
            </w:pPr>
            <w:r>
              <w:rPr/>
              <w:t>Изучение нематод - пара-зитов раст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омнатные рас-тения, поражён-ные нематода-ми., влажный препарат аска-риды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ичной гигиены.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Тип кольчатые черви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8</w:t>
            </w:r>
          </w:p>
          <w:p>
            <w:pPr>
              <w:pStyle w:val="Normal"/>
              <w:rPr/>
            </w:pPr>
            <w:r>
              <w:rPr/>
              <w:t>Изучение строения и наблюдение  за поведением дож-девого червя.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уральный объект дождевой червь., стекло, бумага, лупы., таблица.рельефная таблица, электронный учебник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Моллюски ( 4 ч)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6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Общая характеристика моллюсков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9</w:t>
            </w:r>
          </w:p>
          <w:p>
            <w:pPr>
              <w:pStyle w:val="Normal"/>
              <w:rPr/>
            </w:pPr>
            <w:r>
              <w:rPr/>
              <w:t>Изучение внешнего строения моллюс-ков по влажным препаратам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ые препа-раты , таблицы, рисунки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Класс Брюхоногие моллю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0</w:t>
            </w:r>
          </w:p>
          <w:p>
            <w:pPr>
              <w:pStyle w:val="Normal"/>
              <w:rPr/>
            </w:pPr>
            <w:r>
              <w:rPr/>
              <w:t>Наблюдение за улитками в аквариу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е объекты-аквариумные улитки, таблица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Класс Двустворчатые моллю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 № 11</w:t>
            </w:r>
          </w:p>
          <w:p>
            <w:pPr>
              <w:pStyle w:val="Normal"/>
              <w:rPr/>
            </w:pPr>
            <w:r>
              <w:rPr/>
              <w:t>Изучение раковин двустворчатых моллюс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ы дву-створчатых моллюсков, лупы, таблицы,   электронный учебник и презентации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Класс Головоногие моллю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учебные пособия, самодельные таблицы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Членистоногие (12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Общая характеристика типа членистоногих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2</w:t>
            </w:r>
          </w:p>
          <w:p>
            <w:pPr>
              <w:pStyle w:val="Normal"/>
              <w:rPr/>
            </w:pPr>
            <w:r>
              <w:rPr/>
              <w:t>Внешнее строение членистоног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ая таблица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Класс Ракообразные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3</w:t>
            </w:r>
          </w:p>
          <w:p>
            <w:pPr>
              <w:pStyle w:val="Normal"/>
              <w:rPr/>
            </w:pPr>
            <w:r>
              <w:rPr/>
              <w:t>Покровы и внешнее строение речного ра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 ракообразных, таблица, электронные учебники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яемые виды в РТ, РФ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Класс Паукообразные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электронные учебные пособия.</w:t>
            </w:r>
          </w:p>
          <w:p>
            <w:pPr>
              <w:pStyle w:val="Normal"/>
              <w:rPr/>
            </w:pPr>
            <w:r>
              <w:rPr/>
              <w:t>Красная книга РТ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яемые виды в РТ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Общая характеристика насеко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4</w:t>
            </w:r>
          </w:p>
          <w:p>
            <w:pPr>
              <w:pStyle w:val="Normal"/>
              <w:rPr/>
            </w:pPr>
            <w:r>
              <w:rPr/>
              <w:t>Внешнее строение насеко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 насекомых, таблицы, электронные учебные пособия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Развитие насеком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влажный препарат</w:t>
            </w:r>
          </w:p>
          <w:p>
            <w:pPr>
              <w:pStyle w:val="Normal"/>
              <w:rPr/>
            </w:pPr>
            <w:r>
              <w:rPr/>
              <w:t>В.Ф. Развитие насекомых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Отряд жесткокрыл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засушенные майские жуки, таблицы, рисунки., лупы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Отряд Чешуекрылые или бабочки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5</w:t>
            </w:r>
          </w:p>
          <w:p>
            <w:pPr>
              <w:pStyle w:val="Normal"/>
              <w:rPr/>
            </w:pPr>
            <w:r>
              <w:rPr/>
              <w:t>Изучение кладок яиц, гусениц и куколок бабочек.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 бабочек., компьютерные презентации, рисунки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 «Бабочки нашего села»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Отряд перепончатокрылые. Медоносная пче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6</w:t>
            </w:r>
          </w:p>
          <w:p>
            <w:pPr>
              <w:pStyle w:val="Normal"/>
              <w:rPr/>
            </w:pPr>
            <w:r>
              <w:rPr/>
              <w:t>Наблюдения за жизнью пчёл и муравьё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, таблицы, презентации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ьютерная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Многообразие насекомых.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, таблицы, электронный атлас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инарское занятие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Значение насекомых в природе и жизни человека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Тесты, разбор заданий Ур «С»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Обобщающий урок по теме «Членистоногие»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Таблицы.</w:t>
            </w:r>
          </w:p>
          <w:p>
            <w:pPr>
              <w:pStyle w:val="Normal"/>
              <w:rPr/>
            </w:pPr>
            <w:r>
              <w:rPr/>
              <w:t>Компьютерное тестирование.</w:t>
            </w:r>
          </w:p>
        </w:tc>
        <w:tc>
          <w:tcPr>
            <w:tcW w:w="7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7. Тип хордовые.(34ч + 4 ч резервное время)</w:t>
            </w:r>
          </w:p>
          <w:p>
            <w:pPr>
              <w:pStyle w:val="Normal"/>
              <w:rPr/>
            </w:pPr>
            <w:r>
              <w:rPr/>
              <w:t>Подтип Бесчерепные -2ч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gridSpan w:val="2"/>
            <w:tcBorders>
              <w:top w:val="single" w:sz="4" w:space="0" w:color="008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Общая характеристика хордов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5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7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703" w:type="dxa"/>
            <w:gridSpan w:val="5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77" w:type="dxa"/>
            <w:tcBorders>
              <w:top w:val="single" w:sz="4" w:space="0" w:color="008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" w:type="dxa"/>
            <w:gridSpan w:val="3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Ланцетник- низшее хордовое животн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7</w:t>
            </w:r>
          </w:p>
          <w:p>
            <w:pPr>
              <w:pStyle w:val="Normal"/>
              <w:rPr/>
            </w:pPr>
            <w:r>
              <w:rPr/>
              <w:t>Внешнее строение ланцетника.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ый препарат. Таблица, рельефная таблица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gridSpan w:val="2"/>
            <w:tcBorders>
              <w:top w:val="single" w:sz="4" w:space="0" w:color="008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тип Черепные 36 ч  Рыбы -8 ч</w:t>
            </w:r>
          </w:p>
        </w:tc>
        <w:tc>
          <w:tcPr>
            <w:tcW w:w="808" w:type="dxa"/>
            <w:gridSpan w:val="3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5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7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7" w:type="dxa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4" w:type="dxa"/>
            <w:gridSpan w:val="3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Приспособленность  внешнего строения  рыбы  в связи с жизнью в в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8</w:t>
            </w:r>
          </w:p>
          <w:p>
            <w:pPr>
              <w:pStyle w:val="Normal"/>
              <w:rPr/>
            </w:pPr>
            <w:r>
              <w:rPr/>
              <w:t>Внешнее строение, формы и окраски тела рыб.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ж рыбы, натуральные объекты, таблица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Многообразие способов движения, форм и окраски ры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9</w:t>
            </w:r>
          </w:p>
          <w:p>
            <w:pPr>
              <w:pStyle w:val="Normal"/>
              <w:rPr/>
            </w:pPr>
            <w:r>
              <w:rPr/>
              <w:t>Наблюдения за аквариумными рыб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пособия., презентации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Особенности внутреннего строения рыб.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ый препарат, таблица, электронный учебник.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Нервная система и органы чувств ры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ф. Размножение рыб. Таблица, электронный учеб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модели мозга ры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Размножение, развитие и миграция рыб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презентации учащихся., таблицы, рисунки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ыб в РТ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Многообразие ры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ая Книга РТ 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презентация, тесты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Хозяйственное значение рыб, рыболовство и охрана рыбных запасов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рисунки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1. Урок- КВН . Обобщение знаний по теме « Класс рыб».</w:t>
            </w:r>
          </w:p>
        </w:tc>
        <w:tc>
          <w:tcPr>
            <w:tcW w:w="808" w:type="dxa"/>
            <w:gridSpan w:val="2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5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-повторительный урок в форме игры.</w:t>
            </w:r>
          </w:p>
        </w:tc>
        <w:tc>
          <w:tcPr>
            <w:tcW w:w="754" w:type="dxa"/>
            <w:gridSpan w:val="6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1" w:type="dxa"/>
            <w:gridSpan w:val="3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емноводные -4ч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Общая характеристика и внешнее строение земновод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20</w:t>
            </w:r>
          </w:p>
          <w:p>
            <w:pPr>
              <w:pStyle w:val="Normal"/>
              <w:rPr/>
            </w:pPr>
            <w:r>
              <w:rPr/>
              <w:t>Внешнее строение ляг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. Модель лягушки, таблица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 Особенности внутреннего </w:t>
            </w:r>
          </w:p>
          <w:p>
            <w:pPr>
              <w:pStyle w:val="Normal"/>
              <w:rPr/>
            </w:pPr>
            <w:r>
              <w:rPr/>
              <w:t>строения земновод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21</w:t>
            </w:r>
          </w:p>
          <w:p>
            <w:pPr>
              <w:pStyle w:val="Normal"/>
              <w:rPr/>
            </w:pPr>
            <w:r>
              <w:rPr/>
              <w:t>Строение скелета ляг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Модель лягушки, таблица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Размножение, развитие и происхождение земновод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, рисунки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яемые Земноводные в РТ, РФ .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5. Многообразие земноводных, Их значение в природе и для человека.</w:t>
            </w:r>
          </w:p>
        </w:tc>
        <w:tc>
          <w:tcPr>
            <w:tcW w:w="808" w:type="dxa"/>
            <w:gridSpan w:val="2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5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-повторительный урок в форме игры.</w:t>
            </w:r>
          </w:p>
        </w:tc>
        <w:tc>
          <w:tcPr>
            <w:tcW w:w="754" w:type="dxa"/>
            <w:gridSpan w:val="6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81" w:type="dxa"/>
            <w:gridSpan w:val="3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ресмыкающиеся – 4 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Общая характеристика и особенности внешнего строения пресмыкаю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 № 22</w:t>
            </w:r>
          </w:p>
          <w:p>
            <w:pPr>
              <w:pStyle w:val="Normal"/>
              <w:rPr/>
            </w:pPr>
            <w:r>
              <w:rPr/>
              <w:t>Наблюдение за ящерицей в террариуме.</w:t>
            </w:r>
          </w:p>
          <w:p>
            <w:pPr>
              <w:pStyle w:val="Normal"/>
              <w:rPr/>
            </w:pPr>
            <w:r>
              <w:rPr/>
              <w:t>П.р. №23</w:t>
            </w:r>
          </w:p>
          <w:p>
            <w:pPr>
              <w:pStyle w:val="Normal"/>
              <w:rPr/>
            </w:pPr>
            <w:r>
              <w:rPr/>
              <w:t>Внешнее строение ящер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. Модель ящерицы., влажный препарат, таблица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презентация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Внутреннее строение и происхождение пресмыкающихся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., таблицы, рисунки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Многообразие пресмыкающихся, их значение в природе и для человека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тлас, Красная Книга РТ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  <w:t>Тесты разноуровне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видов.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Обобщение знаний по теме «Земноводные и пресмыкающиеся»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5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-повторительный урок в форме игры.</w:t>
            </w:r>
          </w:p>
        </w:tc>
        <w:tc>
          <w:tcPr>
            <w:tcW w:w="754" w:type="dxa"/>
            <w:gridSpan w:val="6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681" w:type="dxa"/>
            <w:gridSpan w:val="3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33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Птицы -9 ч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ела птиц, живые синички, таблица, коллекции перьев, лупы.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, табл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 Общая характеристика и особенности внешнего строения птиц в связи с полё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 24</w:t>
            </w:r>
          </w:p>
          <w:p>
            <w:pPr>
              <w:pStyle w:val="Normal"/>
              <w:rPr/>
            </w:pPr>
            <w:r>
              <w:rPr/>
              <w:t>Внешнее строение птицы.</w:t>
            </w:r>
          </w:p>
          <w:p>
            <w:pPr>
              <w:pStyle w:val="Normal"/>
              <w:rPr/>
            </w:pPr>
            <w:r>
              <w:rPr/>
              <w:t>П.р. №25</w:t>
            </w:r>
          </w:p>
          <w:p>
            <w:pPr>
              <w:pStyle w:val="Normal"/>
              <w:rPr/>
            </w:pPr>
            <w:r>
              <w:rPr/>
              <w:t>Строение перьев пт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gridSpan w:val="4"/>
            <w:tcBorders>
              <w:left w:val="single" w:sz="4" w:space="0" w:color="FF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 Внутреннее строение птиц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П.Р.№26</w:t>
            </w:r>
          </w:p>
          <w:p>
            <w:pPr>
              <w:pStyle w:val="Normal"/>
              <w:rPr/>
            </w:pPr>
            <w:r>
              <w:rPr/>
              <w:t>Строение скелета пт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Размножение и развитие птиц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 № 27 Строение куриного яйца..</w:t>
            </w:r>
          </w:p>
          <w:p>
            <w:pPr>
              <w:pStyle w:val="Normal"/>
              <w:rPr/>
            </w:pPr>
            <w:r>
              <w:rPr/>
              <w:t>Яйцо страуса, курицы, модель яйца., таблица.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ная таблица и модель археоптерикса.</w:t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 Происхождение пт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омпьютерные презентации.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 Основные систематические группы пт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омпьютерные презентации.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 Экологические группы пт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е книги РТ., таблица., презентации., Красная книга РТ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Семинарское 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скворечников, кормушек., охраняемые виды в РТ.</w:t>
            </w:r>
          </w:p>
        </w:tc>
        <w:tc>
          <w:tcPr>
            <w:tcW w:w="8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 Значение птиц в природе и для человека. Охрана пт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Птицевод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8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, таблицы.</w:t>
            </w:r>
          </w:p>
        </w:tc>
        <w:tc>
          <w:tcPr>
            <w:tcW w:w="2128" w:type="dxa"/>
            <w:gridSpan w:val="5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30" w:type="dxa"/>
            <w:gridSpan w:val="8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81" w:type="dxa"/>
            <w:gridSpan w:val="3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7" w:type="dxa"/>
            <w:gridSpan w:val="2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 Обобщающий урок по теме «Птицы» КВ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Обобщающее-повторительный урок в форме игры.</w:t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Млекопитающие 11 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 № 28</w:t>
            </w:r>
          </w:p>
          <w:p>
            <w:pPr>
              <w:pStyle w:val="Normal"/>
              <w:rPr/>
            </w:pPr>
            <w:r>
              <w:rPr/>
              <w:t>Внешнее строение млекопитающих.</w:t>
            </w:r>
          </w:p>
        </w:tc>
        <w:tc>
          <w:tcPr>
            <w:tcW w:w="3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рисунки, чучело лисы.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животным.</w:t>
            </w:r>
          </w:p>
        </w:tc>
        <w:tc>
          <w:tcPr>
            <w:tcW w:w="8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 Общая характеристика  и особенности внешнего строения млекопитающ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 № 29</w:t>
            </w:r>
          </w:p>
          <w:p>
            <w:pPr>
              <w:pStyle w:val="Normal"/>
              <w:rPr/>
            </w:pPr>
            <w:r>
              <w:rPr/>
              <w:t>Строение скелета млекопитающих.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млекопитающего, электронные учебные пособия.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Строение скелета и мускулатуры млекопитающ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электронные учебники.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 Внутреннее строение и процессы жизнедеятельности млекопитающ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 те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 Внутреннее строение млекопитающих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, </w:t>
            </w:r>
          </w:p>
          <w:p>
            <w:pPr>
              <w:pStyle w:val="Normal"/>
              <w:rPr/>
            </w:pPr>
            <w:r>
              <w:rPr/>
              <w:t>Электронные учебники.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. Размножение и развитие </w:t>
            </w:r>
          </w:p>
          <w:p>
            <w:pPr>
              <w:pStyle w:val="Normal"/>
              <w:rPr/>
            </w:pPr>
            <w:r>
              <w:rPr/>
              <w:t>млекопитающ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.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Происхождение млекопитающ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 рисунки, В.Ф. «Яйцекладу-щие и сумчатые», презентации, таблицы.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 Многообразие млекопитающ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тлас, Красная Книга РТ.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 тесты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яемые виды в РТ</w:t>
            </w:r>
          </w:p>
        </w:tc>
        <w:tc>
          <w:tcPr>
            <w:tcW w:w="1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 Экологические группы млекопитающих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 Компьютерные презентации.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 Домашние животные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ьютерные презентации.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.</w:t>
            </w:r>
          </w:p>
        </w:tc>
        <w:tc>
          <w:tcPr>
            <w:tcW w:w="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Обобщение знаний по теме «Млекопитающ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-повторительный урок.</w:t>
            </w:r>
          </w:p>
        </w:tc>
        <w:tc>
          <w:tcPr>
            <w:tcW w:w="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Экскурсия в зоологический музей  КГУ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46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1:10:00Z</dcterms:created>
  <dc:creator>Варакина Марина</dc:creator>
  <dc:description/>
  <cp:keywords/>
  <dc:language>en-US</dc:language>
  <cp:lastModifiedBy>Варакина Марина</cp:lastModifiedBy>
  <dcterms:modified xsi:type="dcterms:W3CDTF">2014-01-31T03:18:00Z</dcterms:modified>
  <cp:revision>2</cp:revision>
  <dc:subject/>
  <dc:title>                                                                                            2013 – 2014  уч</dc:title>
</cp:coreProperties>
</file>